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DANCE WEEKEND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9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Троїцька, 43, Міжнародний культурний центр УНІОН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31 Jazz-Funk Дорослі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'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розан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Шапошнікова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епє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8     3 1 1 1 1 1 2 1 3  6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9     4 4 4 4 4 3 4 4 4  -      -      -      9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6    2 2 2 2 2 4 1 2 1  -      8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7    1 3 3 3 3 2 3 3 2  -      -      9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71"/>
        <w:gridCol w:w="1728"/>
        <w:gridCol w:w="1769"/>
        <w:gridCol w:w="1248"/>
        <w:gridCol w:w="1044"/>
        <w:gridCol w:w="3000"/>
        <w:gridCol w:w="743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ковская Ан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болев Кирило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6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харська Софія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няникова Тетян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7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лаковська Ан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тун Вікторія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ик Анастасія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зюненко Екатерин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3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593"/>
        <w:gridCol w:w="1825"/>
        <w:gridCol w:w="1920"/>
        <w:gridCol w:w="1258"/>
        <w:gridCol w:w="1068"/>
        <w:gridCol w:w="3434"/>
      </w:tblGrid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</w:t>
            </w:r>
          </w:p>
        </w:tc>
        <w:tc>
          <w:tcPr>
            <w:tcW w:w="1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ковская Анна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болев Кирило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6</w:t>
            </w:r>
          </w:p>
        </w:tc>
        <w:tc>
          <w:tcPr>
            <w:tcW w:w="1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харська Софія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няникова Тетян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7</w:t>
            </w:r>
          </w:p>
        </w:tc>
        <w:tc>
          <w:tcPr>
            <w:tcW w:w="1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лаковська Анна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тун Вікторія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ик Анастасія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зюненко Екатерин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3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16:19:00Z</dcterms:created>
  <dc:creator>Елена</dc:creator>
  <dc:description/>
  <cp:keywords/>
  <dc:language>en-US</dc:language>
  <cp:lastModifiedBy>Елена</cp:lastModifiedBy>
  <dcterms:modified xsi:type="dcterms:W3CDTF">2025-10-19T16:21:00Z</dcterms:modified>
  <cp:revision>3</cp:revision>
  <dc:subject/>
  <dc:title>Всеукраїнські змагання з сучасних танців</dc:title>
</cp:coreProperties>
</file>